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87668980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667073851"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66689918"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589475049"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366219595"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536441590"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787658442"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97807358"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447898677"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